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شبهات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حو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مرأة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72"/>
          <w:sz w:val="72"/>
          <w:szCs w:val="72"/>
          <w:rtl w:val="true"/>
        </w:rPr>
        <w:t>إعدا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وق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منبر</w:t>
      </w:r>
      <w:r>
        <w:rPr>
          <w:rFonts w:cs="DecoType Naskh Variants"/>
          <w:sz w:val="72"/>
          <w:szCs w:val="72"/>
          <w:rtl w:val="true"/>
        </w:rPr>
        <w:br/>
      </w:r>
      <w:hyperlink r:id="rId2">
        <w:r>
          <w:rPr>
            <w:rStyle w:val="InternetLink"/>
            <w:rFonts w:cs="DecoType Naskh Variants"/>
            <w:sz w:val="40"/>
            <w:szCs w:val="40"/>
          </w:rPr>
          <w:t>http://www.alminbar.net</w:t>
        </w:r>
        <w:r>
          <w:rPr>
            <w:rStyle w:val="InternetLink"/>
            <w:rFonts w:cs="DecoType Naskh Variants"/>
            <w:sz w:val="40"/>
            <w:szCs w:val="40"/>
            <w:rtl w:val="true"/>
          </w:rPr>
          <w:t>/</w:t>
        </w:r>
      </w:hyperlink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وائد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DecoType Naskh Variants"/>
            <w:sz w:val="40"/>
            <w:szCs w:val="40"/>
          </w:rPr>
          <w:t>http://www.saaid.net</w:t>
        </w:r>
        <w:r>
          <w:rPr>
            <w:rStyle w:val="InternetLink"/>
            <w:rFonts w:cs="DecoType Naskh Variants"/>
            <w:sz w:val="40"/>
            <w:szCs w:val="40"/>
            <w:rtl w:val="true"/>
          </w:rPr>
          <w:t>/</w:t>
        </w:r>
      </w:hyperlink>
      <w:r>
        <w:rPr>
          <w:rFonts w:cs="DecoType Naskh Variants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  <w:r>
        <w:br w:type="page"/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أولاً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جاب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0" w:name="1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أولى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حجاب تزمّت والدين يسر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0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ّ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مّ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مّ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دّ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ب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تض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رن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" w:name="_ftnref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اليف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س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رِيد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كُم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يُسْ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رِيد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كُم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عُسْر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85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جَعَ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ك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دّي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َرَج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78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ُكَلَّف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فْس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ُسْعَهَ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32</w:t>
      </w:r>
      <w:r>
        <w:rPr>
          <w:rFonts w:cs="Traditional Arabic"/>
          <w:b/>
          <w:bCs/>
          <w:sz w:val="27"/>
          <w:szCs w:val="27"/>
          <w:rtl w:val="true"/>
        </w:rPr>
        <w:t xml:space="preserve">]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ف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ي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سر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شا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لب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سدّد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قارب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بشرو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" w:name="_ftnref2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"/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ع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شر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نفرو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يسر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عسرو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3%23_ftn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" w:name="_ftnref3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ش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لَّف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لي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ي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س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ل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ب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خل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و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اقتهم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4%23_ftn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" w:name="_ftnref4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4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وا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ع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د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وّ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س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ساد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ا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نا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بث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صي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ج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رض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ست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لو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ل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س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ع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رض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تُب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ذمومً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ق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ع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صو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وِّ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عد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ق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سير</w:t>
      </w:r>
      <w:r>
        <w:rPr>
          <w:rFonts w:cs="Traditional Arabic"/>
          <w:b/>
          <w:bCs/>
          <w:sz w:val="27"/>
          <w:szCs w:val="27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في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خف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ق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وا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صل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خف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تاب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جح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امل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ت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ز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ام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ِ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كا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اس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سّ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د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وس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ا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خص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ض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خ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ف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ر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نب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خّ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ش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ِ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لا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شهاد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ب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وا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لوم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ز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ف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جن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ت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رّ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ت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ت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ّ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" w:name="_ftnref5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6" w:name="2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ني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حجاب من عادات الجاهلية فهو تخلف ورجعي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6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ِ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ّر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أ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و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لز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ص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اد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م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بطا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6%23_ftn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7" w:name="_ftnref6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7"/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خلّ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ض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د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ّ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شب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َر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ُيُوتِك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َرَّج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َرُّج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جَـٰهِلِيَّة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أولَىٰ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3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ي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ض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نمّ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ئ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ه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خد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برّجات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ر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ط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إك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ج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م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برّ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ش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عن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د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رت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ون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ام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سّ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غرضين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8" w:name="_ftnref7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8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ضيات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باس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ي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تخل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دم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ب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أفّ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دم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خ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هذه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و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ديس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دخّ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ؤ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ياب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8%23_ftn8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9" w:name="_ftnref8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9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ا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ا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قح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شو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ط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خلّ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ظ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د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ض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لّقَ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ض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ط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يج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ح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ص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ق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ر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و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ظهره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9%23_ftn9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10" w:name="_ftnref9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0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" w:name="3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لث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حجاب وسيلة لإخفاء الشخصي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ه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ت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ء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وا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تر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حش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2" w:name="_ftnref10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2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ك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ط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ؤمنات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ا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ع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ظه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قاح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َ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ر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خ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ِ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سل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ج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ب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ئ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ية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11%23_ftn11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13" w:name="_ftnref1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3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وا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ي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ه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و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د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م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م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علا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فاه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ف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تغ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و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ه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ق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جل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ل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ر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م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ف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جو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ص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ز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ًا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وَّ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اج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ح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رد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ّ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س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ص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س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تّ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وِجه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ين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ف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شدّق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ّ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بي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ت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ت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ح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ستر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ل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ف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تبرجات</w:t>
      </w:r>
      <w:r>
        <w:rPr>
          <w:rFonts w:cs="Traditional Arabic"/>
          <w:b/>
          <w:bCs/>
          <w:sz w:val="27"/>
          <w:szCs w:val="27"/>
          <w:rtl w:val="true"/>
        </w:rPr>
        <w:t>!!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12%23_ftn1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4" w:name="_ftnref12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4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خ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سك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رت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ز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ا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بته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و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ر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طال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لغ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ميّ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سكر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ش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اله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سك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وّ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ياض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ي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ا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ا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س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و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يا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خي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ساء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رت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raditional Arabic"/>
          <w:b/>
          <w:bCs/>
          <w:sz w:val="27"/>
          <w:szCs w:val="27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دي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ي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ئ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ط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رضة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13%23_ftn1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5" w:name="_ftnref13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لب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ِبَاس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تَّقْو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ذٰل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َيْر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6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حتج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ص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ن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هت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و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غ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سه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ر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شب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هو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ئ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ص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ت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تب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غ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ت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ح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ت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رائ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ط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14%23_ftn1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6" w:name="_ftnref14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6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7" w:name="4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رابع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عفة المرأة في ذاتها لا في حجابها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7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ض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ط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ت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وك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ش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ات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وكه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15%23_ftn1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8" w:name="_ftnref15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8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س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اح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قو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ن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ق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دو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و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ج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ا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ل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ت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ح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صا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اظ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ئ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ئد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ط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لوب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فت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قامتها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صا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غري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تن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وج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ّ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ل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تجا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تص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ب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قامة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و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ائ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غلّ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ق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تّ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ا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ت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هم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16%23_ftn1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9" w:name="_ftnref16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9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20" w:name="5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خامس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دعوى أن الحجاب من وضع الإسلام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20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ز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مدي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17%23_ftn1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1" w:name="_ftnref17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1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اج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ح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ران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بيائ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يح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ر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ديد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صح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ش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قة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ح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ز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بد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ائ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د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د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خذ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غطت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ش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ش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يرة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قن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ع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ك؟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صح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عي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عا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هي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ج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باه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خي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اخ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ضف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ه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سا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ر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صائب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صح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لاث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ع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غط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ر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لففت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ا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رنث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ت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غر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خل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ز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اد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18%23_ftn1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2" w:name="_ftnref18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2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ؤ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صائ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ئ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بيا</w:t>
      </w:r>
      <w:r>
        <w:rPr>
          <w:rFonts w:cs="Traditional Arabic"/>
          <w:b/>
          <w:bCs/>
          <w:sz w:val="27"/>
          <w:szCs w:val="27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ا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وت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19%23_ftn19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23" w:name="_ftnref19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3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ر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ف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ف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ور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تهاك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ب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كاظ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أل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ب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مته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غاث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م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ع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هير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رو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    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ـ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وت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ـار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ـ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اس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دب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      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ط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جه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سحـار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ـ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    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ـ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ز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ظـار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اب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ش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طم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ح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ت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ناع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م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س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20%23_ftn2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4" w:name="_ftnref20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4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نو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ت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ار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أ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لف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ز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ن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          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ارها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ارها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صو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ئ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ش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ر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هند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21%23_ftn2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5" w:name="_ftnref2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اب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داء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د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ص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ور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22%23_ftn2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6" w:name="_ftnref22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6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صواص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رِ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ي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م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ن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عر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واصًا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قع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ق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عر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ئ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ق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د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وره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23%23_ftn2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7" w:name="_ftnref23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7"/>
    </w:p>
    <w:p>
      <w:pPr>
        <w:pStyle w:val="Normal"/>
        <w:spacing w:before="90" w:after="90"/>
        <w:ind w:left="0" w:right="0" w:firstLine="375"/>
        <w:jc w:val="left"/>
        <w:rPr/>
      </w:pPr>
      <w:bookmarkStart w:id="28" w:name="6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سادس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احتجاج بقاعدة</w:t>
      </w:r>
      <w:r>
        <w:rPr>
          <w:b/>
          <w:bCs/>
          <w:color w:val="008000"/>
          <w:sz w:val="32"/>
          <w:szCs w:val="32"/>
          <w:rtl w:val="true"/>
        </w:rPr>
        <w:t>: "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تبدل الأحكام بتبدّل الزمان</w:t>
      </w:r>
      <w:r>
        <w:rPr>
          <w:b/>
          <w:bCs/>
          <w:color w:val="008000"/>
          <w:sz w:val="32"/>
          <w:szCs w:val="32"/>
          <w:rtl w:val="true"/>
        </w:rPr>
        <w:t>":</w:t>
      </w:r>
      <w:bookmarkEnd w:id="2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عد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ان</w:t>
      </w:r>
      <w:r>
        <w:rPr>
          <w:rFonts w:cs="Traditional Arabic"/>
          <w:b/>
          <w:bCs/>
          <w:sz w:val="27"/>
          <w:szCs w:val="27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عد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كّمة</w:t>
      </w:r>
      <w:r>
        <w:rPr>
          <w:rFonts w:cs="Traditional Arabic"/>
          <w:b/>
          <w:bCs/>
          <w:sz w:val="27"/>
          <w:szCs w:val="27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را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طوّ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طو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24%23_ftn2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9" w:name="_ftnref24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9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ب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قت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ه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راف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ق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ا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ج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جو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ّد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ان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ص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دات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ار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يّ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سّ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س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ج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د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غي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م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طو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حوال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هاء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كَّمة</w:t>
      </w:r>
      <w:r>
        <w:rPr>
          <w:rFonts w:cs="Traditional Arabic"/>
          <w:b/>
          <w:bCs/>
          <w:sz w:val="27"/>
          <w:szCs w:val="27"/>
          <w:rtl w:val="true"/>
        </w:rPr>
        <w:t xml:space="preserve">"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ّ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ار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ال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ل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اض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ل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رو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آد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ر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ل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و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ث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لَّ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ص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هاء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كم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ني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غي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غي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ا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خ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ري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طب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بِّ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ّ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ي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ب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طبيقه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25%23_ftn2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0" w:name="_ftnref25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0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31" w:name="7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سابع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نساء خيِّرات كنّ سافرات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31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ج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قا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ت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نّ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ج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ب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ج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تش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ر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ق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ث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ف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ضال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ش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ر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قو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تقط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ه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ف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ت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د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ج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26%23_ftn2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2" w:name="_ftnref26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2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تق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يا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ر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د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ب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ل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ر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قط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حي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27%23_ftn27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33" w:name="_ftnref27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3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ئ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ماؤ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د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صرّ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ح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ّ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ولي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ـ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ح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و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هم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ط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رف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ز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طل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يز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ز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صرف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وال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ئ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28%23_ftn2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4" w:name="_ftnref28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4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صر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ح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م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ّض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صي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و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نب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ق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آد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طاء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ا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ِ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ِّ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بها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29%23_ftn29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35" w:name="_ftnref29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5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راج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م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صو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ف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حجّ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ت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ين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ه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ئ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ذ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ثناة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زال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ش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تق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30%23_ftn3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6" w:name="_ftnref30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6"/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لان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فرات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31%23_ftn3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7" w:name="_ftnref3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7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وا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سك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عتب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سخ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ية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32%23_ftn3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8" w:name="_ftnref32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8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39" w:name="8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من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حجاب كبت للطاقة الجنسي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3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طي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طو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غ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لّ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فج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ط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ي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ا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ل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ق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ف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ختناق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33%23_ftn3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0" w:name="_ftnref33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40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ك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ا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حرّ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ر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لاق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ك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تائ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ف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باحية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ّ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ا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صاب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بّ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دّث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ورة؟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ر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كا</w:t>
      </w:r>
      <w:r>
        <w:rPr>
          <w:rFonts w:cs="Traditional Arabic"/>
          <w:b/>
          <w:bCs/>
          <w:sz w:val="27"/>
          <w:szCs w:val="27"/>
          <w:rtl w:val="true"/>
        </w:rPr>
        <w:t xml:space="preserve">"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غ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ق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ك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34%23_ftn3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1" w:name="_ftnref34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41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و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ح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ك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78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لاث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م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87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ئ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ش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بع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صائ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ذّ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وى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35%23_ftn3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2" w:name="_ftnref35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42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ي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ج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د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ِك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م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يز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ر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ش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عر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ت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يزة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36%23_ftn36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43" w:name="_ftnref36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43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ّ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ل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ش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ّ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ع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يجتين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ثي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و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صيّ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نقط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ت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ع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ثي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ا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ب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ت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ئف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37%23_ftn3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4" w:name="_ftnref37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44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45" w:name="9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تاسع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حجاب يعطل نصف المجتمع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45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38%23_ftn3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6" w:name="_ftnref38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46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َر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ُيُوتِك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َرَّج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َرُّج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جَـٰهِلِيَّة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أولَىٰ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3</w:t>
      </w:r>
      <w:r>
        <w:rPr>
          <w:rFonts w:cs="Traditional Arabic"/>
          <w:b/>
          <w:bCs/>
          <w:sz w:val="27"/>
          <w:szCs w:val="27"/>
          <w:rtl w:val="true"/>
        </w:rPr>
        <w:t xml:space="preserve">]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ه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ط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قا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ظ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طاقاتها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39%23_ftn39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47" w:name="_ftnref39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47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كت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لو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ن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ين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م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ا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بتع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رز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ت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رس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لاب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40%23_ftn4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8" w:name="_ftnref40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48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زاح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هي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ش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تش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ر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فك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َ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ش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ن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ظ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ط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يب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49" w:name="10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عاشر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تبرج أمر عادي لا يلفت النظر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4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ّ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ب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ح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ري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رّ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خص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تابعتها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غوب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41%23_ftn4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0" w:name="_ftnref4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0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ظ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ه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ّجت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جت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مّ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ج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واف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تا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ضات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42%23_ftn42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51" w:name="_ftnref42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1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غب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مّل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س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نو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ي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ي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م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43%23_ftn43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52" w:name="_ftnref43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2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ذ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ذ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ه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وقهم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رائز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يع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راز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رمو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ع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ز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ب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و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فك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يو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يز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ئ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ي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عة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44%23_ftn44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53" w:name="_ftnref44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3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د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ّ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رار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مار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و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ح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دن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ف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ه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ت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قص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قص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داوي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45%23_ftn45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54" w:name="_ftnref45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4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ب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ذو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ي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ر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س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ري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ن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اس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د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حل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ضي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أيد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لّت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جا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وض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ج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ت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انتح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ل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لاق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46%23_ftn46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55" w:name="_ftnref46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ح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ب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ح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غلق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توي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ح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ك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ا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قق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تويا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رف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ك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ح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لا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توي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ه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اخ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ظ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رت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سئ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شَروَى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47%23_ftn47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56" w:name="_ftnref47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6"/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ق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يل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ب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تو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صفّ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د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دا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ط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طر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ف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أث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حتوي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و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ن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راق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ث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ز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ي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واض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48%23_ftn4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7" w:name="_ftnref48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7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58" w:name="11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حادية عشر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سفور حقّ للمرأة والحجاب ظلم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5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ع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ح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زم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قه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49%23_ftn4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9" w:name="_ftnref49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9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د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تخلّ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ق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ض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ال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اد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ِمُؤْمِن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ُؤْمِنَة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ضَ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رَسُولُ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مْر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ك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هُم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خِيَرَة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مْرِهِ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عْص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رَسُول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قَد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ضَل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ضَلَـٰلا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ُبِينً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6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50%23_ftn50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60" w:name="_ftnref50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60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ف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وا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ظلوم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لّ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يد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قتضي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ا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ئ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ل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وح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1.htm" \l "_ftn51%23_ftn5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61" w:name="_ftnref5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61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62" w:name="12-1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نية عشر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حجاب رمز للغلو والتعصب الطائفي والتطرف الديني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62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ط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لو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ن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شد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اف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ا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ئت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خ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قرار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فو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اس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ز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ز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م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م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اح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يح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يح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لن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هود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ع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وي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ِكَ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ش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فا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ز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ط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نطع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لق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ق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هبات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هود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صران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عص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م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ئفي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ط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يبية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هو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ن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ط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سب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از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ره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س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تلة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ذّ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ق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ا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ع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نا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ن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ح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ز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ع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ج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ك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نو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ز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ص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ط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ادين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ا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ع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0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3" w:name="_ftn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9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4" w:name="_ftn2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5" w:name="_ftn3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3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6" w:name="_ftn4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9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7" w:name="_ftn5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9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39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8" w:name="_ftn6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زه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9" w:name="_ftn7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تب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0" w:name="_ftn8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تصر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1" w:name="_ftn9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2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2" w:name="_ftn10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1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3" w:name="_ftn1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1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1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2%23_ftnref1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4" w:name="_ftn12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1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1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3%23_ftnref1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5" w:name="_ftn13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1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4%23_ftnref1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6" w:name="_ftn14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1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5%23_ftnref1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7" w:name="_ftn15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و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6%23_ftnref1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8" w:name="_ftn16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9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7%23_ftnref1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9" w:name="_ftn17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ر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د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ي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8%23_ftnref1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0" w:name="_ftn18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2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19%23_ftnref1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1" w:name="_ftn19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0%23_ftnref2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2" w:name="_ftn20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لا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و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وي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69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1%23_ftnref2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3" w:name="_ftn2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2%23_ftnref2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4" w:name="_ftn22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44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4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رين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النق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ث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3%23_ftnref2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5" w:name="_ftn23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72</w:t>
      </w:r>
      <w:r>
        <w:rPr>
          <w:rFonts w:cs="Traditional Arabic"/>
          <w:b/>
          <w:bCs/>
          <w:rtl w:val="true"/>
        </w:rPr>
        <w:t>).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4%23_ftnref2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6" w:name="_ftn24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0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5%23_ftnref2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7" w:name="_ftn25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0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0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6%23_ftnref2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8" w:name="_ftn26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0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7%23_ftnref2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89" w:name="_ftn27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8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0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8%23_ftnref2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0" w:name="_ftn28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0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1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29%23_ftnref2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1" w:name="_ftn29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1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0%23_ftnref3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2" w:name="_ftn30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7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1%23_ftnref3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3" w:name="_ftn3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ب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10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2%23_ftnref3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4" w:name="_ftn32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41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1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3%23_ftnref3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5" w:name="_ftn33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4%23_ftnref3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6" w:name="_ftn34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88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5%23_ftnref3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7" w:name="_ftn35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تصر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6%23_ftnref3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8" w:name="_ftn36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7%23_ftnref3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99" w:name="_ftn37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9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8%23_ftnref3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0" w:name="_ftn38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39%23_ftnref3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1" w:name="_ftn39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0%23_ftnref4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2" w:name="_ftn40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ر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1%23_ftnref4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3" w:name="_ftn4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2%23_ftnref4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4" w:name="_ftn42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3%23_ftnref4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5" w:name="_ftn43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4%23_ftnref4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6" w:name="_ftn44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ب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ع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5%23_ftnref4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7" w:name="_ftn45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شارك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ل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تبرح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20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6%23_ftnref4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8" w:name="_ftn46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للم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ث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ل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7%23_ftnref4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9" w:name="_ftn47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جدو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ثل</w:t>
      </w:r>
      <w:r>
        <w:rPr>
          <w:rFonts w:cs="Traditional Arabic"/>
          <w:b/>
          <w:bCs/>
          <w:rtl w:val="true"/>
        </w:rPr>
        <w:t>. (</w:t>
      </w:r>
      <w:r>
        <w:rPr>
          <w:rFonts w:cs="Traditional Arabic"/>
          <w:b/>
          <w:b/>
          <w:bCs/>
          <w:rtl w:val="true"/>
        </w:rPr>
        <w:t>القام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يط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شرى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8%23_ftnref4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10" w:name="_ftn48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1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ب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49%23_ftnref4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11" w:name="_ftn49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1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50%23_ftnref5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12" w:name="_ftn50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1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1.htm" \l "_ftnref51%23_ftnref5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13" w:name="_ftn5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1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A"/>
        <w:bidi w:val="1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ثاني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ساواة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4" w:name="1-2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أول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نساء شقائق الرجال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4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طلاق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نف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ق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ن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ر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ّ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قلاً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ط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ث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َن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َلَق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زَّوْجَيْ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ذَّكَ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أُنثَىٰ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5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ص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شت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ا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بو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ح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عتق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ق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ر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مِ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صَـٰلِح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ذَكَر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ُنْث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هُو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ُؤْمِن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َنُحْيِيَن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َيَوٰة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طَيّبَة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حل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97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أث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كو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نث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ل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بيع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ر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خ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ؤ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ب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ث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ز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ت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ؤ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فظ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اج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رية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د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ك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اط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راد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ف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ص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جائ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ا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ن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ع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يط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ري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ج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فا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فا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ري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ظ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ي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ص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ة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تك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ه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و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ف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عكا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فا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فضو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ح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ض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ث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ض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ته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3%23_ftn3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و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لَ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و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وا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ل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صيل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ر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ْمُؤْمِن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ْمُؤْمِنَـٰت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ُ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لِي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أْمُر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مَعْرُوف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يَنْهَو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مُنْكَر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يُقِيم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صَّلَوٰة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يُؤْت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زَّكَوٰة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يُطِيع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رَسُول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ُوْلَـئ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َيَرْحَمُهُم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زِيز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َكِيم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71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ل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ر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ـ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يد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4%23_ftn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5" w:name="2-2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ني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قوامة للرجل دون المرأ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5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قت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ا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ثر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دّ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تح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رّ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يم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غمز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و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حي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كر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صائ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ه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حم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ؤول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د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ؤ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ا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ص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عام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لا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ائ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بِّ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ج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ن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قرا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ط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ر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ط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ض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مأني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ه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ا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سان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زِ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ظ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ذ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ّ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ائ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نوث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ذ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د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ك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غُ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ؤ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اي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ّصا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ئ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هّ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ثل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مالات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مرار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ً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مرار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ً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ّ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ساو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بعً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و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سم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من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مسً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اس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صاص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نا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ن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صاص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ؤد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نا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ب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ّ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ا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ئاس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ن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تض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ك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طب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6%23_ftn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م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ائ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ث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ط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و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ف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قت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ه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ن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رج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ط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س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غ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ط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ج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ئ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ك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اط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ل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اطف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غي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جّح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ن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ؤول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ّفظ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تراز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ه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ب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نفع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عن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ؤول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كت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ز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حتراز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و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ج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شهو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فعال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هظ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ح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رط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8%23_ftn8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ت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ا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شيدة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9%23_ftn9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6" w:name="3-2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لث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مستلزمات القوام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6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رّجَال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وَّام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ضَّ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ب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فَق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مْوٰلِهِ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ٱلصَّـٰلِحَـٰت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ـٰنِتَـٰت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َـفِظَـٰت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لْغَيْب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َفِظ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لَّـٰت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خَاف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ُشُوز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عِظ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هْجُر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مَضَاجِع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ضْرِب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طَعْن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ْغ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َبِيلا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ِيّ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بِيرً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4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يّ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ضْرِبُوهُنّ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به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ق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ك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ضل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ي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ش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تياتهم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ض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لي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ض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شز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ض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قو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سّ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م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ا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س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عرّ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فوض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فس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تفكّ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نحلال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ر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ا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س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م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ض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ا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ش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سّ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ح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حلّ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ر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سس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انح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فك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م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ر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وا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ن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اد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وا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أد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ش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طبي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ئ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أدي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فا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هب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ف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دّ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ت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فشل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ت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م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تط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غ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حرف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ز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طانه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ستخد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11%23_ftn1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أد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ي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ح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عظ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عا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ش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ف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لوي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ن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ص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عظ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ح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ن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عني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ذار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طج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قاب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ه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ي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ه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ط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ر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لَّذ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ؤْل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ّسَائِهِ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بُّص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رْبَعَة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شْهُر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6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و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شرت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وج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ال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فراق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رّ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ج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ع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ج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لّ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ّ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ي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د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ض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ر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رّ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ر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لغ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ش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صي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ك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ان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غب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فار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ظا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ح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ي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ها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فر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س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عا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ش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ها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رح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12%23_ftn1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جار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نح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ا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ل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اج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د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ب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لم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حا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سوشزم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13%23_ftn13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ر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أد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ستخد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دّ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آد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ا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و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ئ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ف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ف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ع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14%23_ftn14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7" w:name="4-2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رابع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نقصان العقل والدين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7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ع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ق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ح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عش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صدق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يتك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ار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ل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كثر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تكفر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عشير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اقص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ق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د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ذه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لبّ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حاز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حداك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ن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ص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ق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لي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هاد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هاد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رجل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!)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قص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قل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لي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اض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ص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صم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!)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قص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ين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15%23_ftn15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ز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ص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ظ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ض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قص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سْتَشْهِد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شَهِيدَيْ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ّجَالِ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كُون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َجُلَيْ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رَجُل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مْرَأَتَا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ْضَو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شُّهَد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ضِل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ْحْدَاهُ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تُذَكّ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حْدَاهُ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أخْرَىٰ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82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ص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د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ص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اخذ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يس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cs="Traditional Arabic"/>
          <w:b/>
          <w:bCs/>
          <w:sz w:val="27"/>
          <w:szCs w:val="27"/>
          <w:rtl w:val="true"/>
        </w:rPr>
        <w:t>..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ا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و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بط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ثي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ضبط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ب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ت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ظ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بط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ج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ض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م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2.htm" \l "_ftn16%23_ftn1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ل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ضِل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ْحْدَاهُ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تُذَكّ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حْدَاهُ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أخْرَىٰ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82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ض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ش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ش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ب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وض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اق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و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قائ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ابسا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ق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قتض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ذك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عا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بس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ش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فعا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ض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د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ب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م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د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د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فعا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ل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ف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ر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طي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و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جزأ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خ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ب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ا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م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فع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ح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حر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فع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ف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ردة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17%23_ftn17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اط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م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فظ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ا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صو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ب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لو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و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ب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ضا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اط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ة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18%23_ftn18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0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ص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داء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توس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و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ن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د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97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0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5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0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0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0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ف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ها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و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0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0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2%23_ftnref1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0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0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3%23_ftnref1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0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4%23_ftnref1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0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5%23_ftnref1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0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معنا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6%23_ftnref1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قا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ن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9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9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7%23_ftnref1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33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2.htm" \l "_ftnref18%23_ftnref1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9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A0"/>
        <w:bidi w:val="1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ثالث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يم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8" w:name="1-3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أولى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إسلام لا يشجع تعليم المرأ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رض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ز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جّ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ض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ل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ح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قْرَأ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سْم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َبّ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َلَق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1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َلَق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إِنسَـٰ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ق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2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قْرَأ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رَبُّ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أَكْرَم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3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َّم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قَلَم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800000"/>
          <w:sz w:val="27"/>
          <w:szCs w:val="27"/>
        </w:rPr>
        <w:t>4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َّم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إِنسَـٰ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عْلَمْ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ق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>-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ح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ث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تا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ا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طر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نث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ظ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ه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ط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نث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د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وت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رف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ص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ص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ل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ط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ج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مئ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تحق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د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ا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ا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غر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ض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طب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غ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طب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م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ث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ض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ا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ا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در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ص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ثقيف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ريف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شارك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ة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3%23_ftn3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ص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تم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لم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ض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تزو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ص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ؤو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ر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قت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ي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سي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ديث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أت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جتم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ذ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جتم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تا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م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4%23_ftn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ش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ّ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ق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خ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ا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ك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ي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اع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قيهات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ب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ش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لم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ر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ز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و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ك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بغ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با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ا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ي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ل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ذ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جاز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خش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ؤر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كان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دس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فر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ك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ب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7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وفي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د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ض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م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ح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ه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رامته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6%23_ftn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9" w:name="2-3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ني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نصوص نهي المرأة عن التعلم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فوع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نزلو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غرف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علمو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كتابة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علمو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غز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سور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ور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ع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د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مي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ز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8%23_ftn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ه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قط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ذيب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9%23_ftn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با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ضاعي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11%23_ftn1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ق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ه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ح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رو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ب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ح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براه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ضع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12%23_ftn1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با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اط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وضو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ا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و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فت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يوطي</w:t>
      </w:r>
      <w:r>
        <w:rPr>
          <w:rFonts w:cs="Traditional Arabic"/>
          <w:b/>
          <w:bCs/>
          <w:sz w:val="27"/>
          <w:szCs w:val="27"/>
          <w:rtl w:val="true"/>
        </w:rPr>
        <w:t>"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لا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لغ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ته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رم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لغ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ته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تع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ئن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افتت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ر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َبُّ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سِيًّ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ي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64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13%23_ftn1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ذ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ل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ج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طال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د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باد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ن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فا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ق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ض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ا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ش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انب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3.htm" \l "_ftn14%23_ftn1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0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8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8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8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ن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8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63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37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88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5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صحح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29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2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3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39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47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ناد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سوا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ب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د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44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هذ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14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س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12%23_ftnref1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13%23_ftnref1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3.htm" \l "_ftnref14%23_ftnref1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5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A0"/>
        <w:bidi w:val="1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رابع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مل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0" w:name="1-4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أولى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دعوى وجوب عمل المرأة لأنها نصف المجتمع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0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حر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ت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ز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ر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طن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ب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را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رك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ط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طاق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نتا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م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كري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رف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جا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ق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ر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ج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ك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تها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2%23_ftn2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ن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تفرّ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مو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ض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ظ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ؤ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ش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غرائ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يد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ظ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3%23_ftn3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داد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ب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عد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س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يّ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ت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نس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عضاء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ظ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ناس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ه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ض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رمو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ا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ائ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ء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ح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فض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ما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ك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ك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غا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كف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خز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لو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م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ث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اف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ستطل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بغ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صٍ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بغ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دو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الات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4%23_ftn4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سيولو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ي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ل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ط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ا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ولوجي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خ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آ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آ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ج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طن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آ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ض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قل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هتي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ك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د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ر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غل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ؤ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كي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فق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زيف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ـ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غي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فراز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جس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خف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غ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طؤ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دوخ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ت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ث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ي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ذائ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ض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ز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م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بح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ز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يتامي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ق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ضط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آ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ن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ث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فعا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ه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ه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ض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ك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ي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ش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ين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غ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ا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ال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وف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ح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و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هُو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َلَق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َّفْس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ٰحِدَة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جَعَ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زَوْجَ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ِيَسْكُ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َيْهَ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89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س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ط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ي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ع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ك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اق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ب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ا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فّ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ط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ال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اج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نوع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ض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ط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ظا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ت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د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حا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ا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ه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ا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د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هج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اه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ل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يق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ع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قلال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ال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ؤ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غ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ً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ج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ق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هو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را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sz w:val="27"/>
          <w:szCs w:val="27"/>
        </w:rPr>
        <w:t>1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يً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شغ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مل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6%23_ftn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ه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ب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ناء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رح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ش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رو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حو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ضط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عا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متن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ضا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ي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ف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ذك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و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يانً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ف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ه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انح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س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ا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خ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شي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في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غت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ث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ه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وين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ا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واج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ث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ص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ك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س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ملائ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أ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دي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ج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طا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نوس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غ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ط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6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7.31</w:t>
      </w:r>
      <w:r>
        <w:rPr>
          <w:rFonts w:cs="Traditional Arabic"/>
          <w:b/>
          <w:bCs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فا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>-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sz w:val="27"/>
          <w:szCs w:val="27"/>
        </w:rPr>
        <w:t>8.46</w:t>
      </w:r>
      <w:r>
        <w:rPr>
          <w:rFonts w:cs="Traditional Arabic"/>
          <w:b/>
          <w:bCs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فا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>-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sz w:val="27"/>
          <w:szCs w:val="27"/>
        </w:rPr>
        <w:t>1.92</w:t>
      </w:r>
      <w:r>
        <w:rPr>
          <w:rFonts w:cs="Traditional Arabic"/>
          <w:b/>
          <w:bCs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فا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ب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تائجه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جليز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م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ايلس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8%23_ftn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شغ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ش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ر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ي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ج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ز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ا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ار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ي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ف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ي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قتص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ش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احتيا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لخ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ز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ض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ل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ا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ه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ف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رج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ر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ا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مي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ش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أث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ل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ا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ك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ل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يل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9%23_ftn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رورد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وا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خوا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غا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م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و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د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ون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د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ش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قي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رغ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ش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ام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وء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جل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ذ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ا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ي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شرفها؟</w:t>
      </w:r>
      <w:r>
        <w:rPr>
          <w:rFonts w:cs="Traditional Arabic"/>
          <w:b/>
          <w:bCs/>
          <w:sz w:val="27"/>
          <w:szCs w:val="27"/>
          <w:rtl w:val="true"/>
        </w:rPr>
        <w:t>!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يلس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اتراندرسل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ح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خ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ال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لو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أ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صاديً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11%23_ftn1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1" w:name="2-4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ني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احتجاج بزيادة الثروة القومي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1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غ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ر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بل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ويد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يد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12%23_ftn1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قتصا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ئ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عت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غ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اح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د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شا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يع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ط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13%23_ftn13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ت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ح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ا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ص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ي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ك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ا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14%23_ftn14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ع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ئ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قي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ح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ر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م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س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تم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سا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نسج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اسك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سار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س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س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ية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15%23_ftn15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ط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ت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وع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ن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ئ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ط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د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جيو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وظف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ر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د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ي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م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س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ط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ثر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خف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ر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اد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س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د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ك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ه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ض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ذ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س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خ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ز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ام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ي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ن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لا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قي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حت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16%23_ftn1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وّ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ؤ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بي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ا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ما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ك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ائ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و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اجت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ر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ديقاته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ل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ه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ه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ق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هي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انت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ل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و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د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ؤو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ه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اء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رهاقً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17%23_ftn1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2" w:name="3-4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لث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استعانة بالخادمات في رعاية البيت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2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م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ء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ا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ض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تهم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4.htm" \l "_ftn18%23_ftn1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ظو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ك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ظ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د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خ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حاط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ط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ن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ي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دمات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19%23_ftn19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تب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ادم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هتم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د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خدوم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وّ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اد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و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ظ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س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خدو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و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ظ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ك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ظو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ل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ظ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20%23_ftn20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وص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وما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21%23_ftn21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0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و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وي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2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لا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2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جليز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0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2%23_ftnref1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3%23_ftnref1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4%23_ftnref1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5%23_ftnref1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6%23_ftnref1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9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7%23_ftnref1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9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8%23_ftnref1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6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19%23_ftnref1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6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20%23_ftnref2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6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4.htm" \l "_ftnref21%23_ftnref2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يج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A0"/>
        <w:bidi w:val="1"/>
        <w:spacing w:before="90" w:after="90"/>
        <w:ind w:left="0" w:right="0" w:firstLine="375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خامس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ولاية والقيادة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3" w:name="1-5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أولى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دعاة التحرير وموقعة الجمل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3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ي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ق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يو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ه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ب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م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د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ي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د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5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د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ودج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2%23_ftn2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شت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ي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اس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ر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ي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ا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ص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ئ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حاربت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ن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ه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3%23_ftn3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م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ت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4%23_ftn4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ح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ثأ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5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يو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ض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ه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عوب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6%23_ftn6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4" w:name="2-5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ني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دعوى أن عمر بن الخطاب ولى امرأ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4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د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ق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5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تفت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سائ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تد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5.htm" \l "_ftn8%23_ftn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اش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ليف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اء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5.htm" \l "_ftn9%23_ftn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5" w:name="3-5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لث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عتبار النهي للتنزيه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5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ت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م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ز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ت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ل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ن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5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اب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ط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ي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فلح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ّ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مره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ّ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ج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ش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ج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هوب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س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شق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لاح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لون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س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ْيَحْذَر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خَـٰلِف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مْرِ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ُصِيب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تْنَة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صِيب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ذَاب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لِيم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ر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63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5.htm" \l "_ftn11%23_ftn1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0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ص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1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ض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3/18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5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0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A0"/>
        <w:bidi w:val="1"/>
        <w:spacing w:before="90" w:after="90"/>
        <w:ind w:left="0" w:right="0" w:firstLine="375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سادس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اختلاط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6" w:name="1-6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أولى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حديث الفارسي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6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د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رس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ذه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ائش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ذه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ذه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دافع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ه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ويغ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آد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ي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يق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صط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رس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صطح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مه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ا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ل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شك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ل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حت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ؤ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ألو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ألو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ب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3%23_ftn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ف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ج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ع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ر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شك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قص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ر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ج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طف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اه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طع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ودا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اء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4%23_ftn4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ي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شظ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ج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رسي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ر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ب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ر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ف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لط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ئ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خ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ب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7" w:name="2-6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ني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حديث زوجة أبي أسيد الساعدي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7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ع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صحا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ي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ّ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ر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6%23_ftn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ث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8%23_ftn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و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يو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يم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ب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9%23_ftn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ي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لس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سه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را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ر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ض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ك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د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ي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ي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ص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قص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ز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ف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زي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11%23_ftn1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ت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م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ح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طا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تل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يد؟</w:t>
      </w:r>
      <w:r>
        <w:rPr>
          <w:rFonts w:cs="Traditional Arabic"/>
          <w:b/>
          <w:bCs/>
          <w:sz w:val="27"/>
          <w:szCs w:val="27"/>
          <w:rtl w:val="true"/>
        </w:rPr>
        <w:t>!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ئل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فات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rFonts w:cs="Traditional Arabic"/>
          <w:b/>
          <w:bCs/>
          <w:sz w:val="27"/>
          <w:szCs w:val="27"/>
          <w:rtl w:val="true"/>
        </w:rPr>
        <w:t xml:space="preserve">"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ج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ز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د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غب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12%23_ftn1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8" w:name="3-6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ثالث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اختلاط في التعليم للصغار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غ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ي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غار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13%23_ftn1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ب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و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لا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مقوت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صغ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س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اني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رائع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14%23_ftn14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سو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ذو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ا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ت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15%23_ftn15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م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فت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د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جرب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ر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و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غير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ن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مييز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ت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ائز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تجر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لغ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س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هق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16%23_ftn1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ع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صائ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تل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ش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و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و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ر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ذو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ك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ل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م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ر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ن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17%23_ftn17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تا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اهد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ك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و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8</w:t>
      </w:r>
      <w:r>
        <w:rPr>
          <w:rFonts w:cs="Traditional Arabic"/>
          <w:b/>
          <w:bCs/>
          <w:sz w:val="27"/>
          <w:szCs w:val="27"/>
          <w:rtl w:val="true"/>
        </w:rPr>
        <w:t>%</w:t>
      </w:r>
      <w:r>
        <w:rPr>
          <w:rFonts w:cs="Traditional Arabic"/>
          <w:b/>
          <w:bCs/>
          <w:sz w:val="27"/>
          <w:szCs w:val="27"/>
          <w:vertAlign w:val="superscript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18%23_ftn1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ائ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د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ف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م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تل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ائ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ر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جيك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ا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ا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س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ح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بتدائي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19%23_ftn1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مّ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د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يك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5</w:t>
      </w:r>
      <w:r>
        <w:rPr>
          <w:rFonts w:cs="Traditional Arabic"/>
          <w:b/>
          <w:bCs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ن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راض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20%23_ftn2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29" w:name="4-6"/>
      <w:r>
        <w:rPr>
          <w:b/>
          <w:b/>
          <w:bCs/>
          <w:color w:val="008000"/>
          <w:sz w:val="32"/>
          <w:sz w:val="32"/>
          <w:szCs w:val="32"/>
          <w:rtl w:val="true"/>
        </w:rPr>
        <w:t>الشبهة الرابعة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اختلاط يخفف الشهو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2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21%23_ftn2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جواب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ك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ام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جد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ريج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ع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اج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ش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د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ك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لية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22%23_ftn22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ا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و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ارً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ار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زو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يك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ار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ل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آخر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23%23_ftn2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ذ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اح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م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ص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وي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غ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د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ض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جر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ض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هذي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ي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ا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تب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ش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جا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ض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ر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تمس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راضه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نف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ذ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ي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هذ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اذ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ائ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ن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دم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م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س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ر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ائص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ا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رو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ائص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حط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ات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تي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شي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ش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ذو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ج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ات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صي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ر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كور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ع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ها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ف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ق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ثب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ي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ئ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و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م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ال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و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بع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ور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ف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غر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و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ا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با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كر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24%23_ftn2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ائ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ق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ائه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كت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شل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يك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كاغو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90</w:t>
      </w:r>
      <w:r>
        <w:rPr>
          <w:rFonts w:cs="Traditional Arabic"/>
          <w:b/>
          <w:bCs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يك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ر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sz w:val="27"/>
          <w:szCs w:val="27"/>
        </w:rPr>
        <w:t>40</w:t>
      </w:r>
      <w:r>
        <w:rPr>
          <w:rFonts w:cs="Traditional Arabic"/>
          <w:b/>
          <w:bCs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ق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عل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ت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ب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يك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يط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وث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تص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ظ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مالاً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shopohat hawl almarraa/6.htm" \l "_ftn25%23_ftn2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ل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ا،،،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0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03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ب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ض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حر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6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قائ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97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7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ار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16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رس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16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دم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18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00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16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7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2%23_ftnref1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3%23_ftnref1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ط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ع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4%23_ftnref1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5%23_ftnref1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6%23_ftnref1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3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7%23_ftnref1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8%23_ftnref1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و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19%23_ftnref1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39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20%23_ftnref2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21%23_ftnref2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اجه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22%23_ftnref2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23%23_ftnref2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1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24%23_ftnref2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ف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ها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شو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4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ر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shopohat hawl almarraa/6.htm" \l "_ftnref25%23_ftnref2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ف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4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A0">
    <w:name w:val="a0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inbar.net/" TargetMode="External"/><Relationship Id="rId3" Type="http://schemas.openxmlformats.org/officeDocument/2006/relationships/hyperlink" Target="http://www.saaid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7:35:00Z</dcterms:created>
  <dc:creator>***</dc:creator>
  <dc:description/>
  <cp:keywords/>
  <dc:language>en-US</dc:language>
  <cp:lastModifiedBy>***</cp:lastModifiedBy>
  <dcterms:modified xsi:type="dcterms:W3CDTF">2004-06-10T17:50:00Z</dcterms:modified>
  <cp:revision>2</cp:revision>
  <dc:subject/>
  <dc:title>شبهات حول المرأة</dc:title>
</cp:coreProperties>
</file>